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48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GARA EUROPEA TRAMITE PROCEDURA APERTA SU PIATTAFORMA TELEMATICA SINTEL PER L’AFFIDAMENTO DELL’ACCORDO QUADRO PER IL SERVIZIO DI ASSISTENZA SCOLASTICA PER ALLIEVI DIVERSAMENTE ABILI - CIG 9703168B88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989439489"/>
      <w:bookmarkStart w:id="1" w:name="__Fieldmark__0_989439489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989439489"/>
      <w:bookmarkStart w:id="3" w:name="__Fieldmark__1_989439489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989439489"/>
      <w:bookmarkStart w:id="5" w:name="__Fieldmark__2_989439489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3-04-12T07:28:00Z</dcterms:modified>
  <cp:revision>43</cp:revision>
  <dc:subject/>
  <dc:title> ALLEGATO (D)</dc:title>
</cp:coreProperties>
</file>